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Приложение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"/>
        <w:gridCol w:w="23"/>
        <w:gridCol w:w="49"/>
        <w:gridCol w:w="3880"/>
        <w:gridCol w:w="8"/>
        <w:gridCol w:w="32"/>
        <w:gridCol w:w="40"/>
        <w:gridCol w:w="640"/>
        <w:gridCol w:w="8"/>
        <w:gridCol w:w="21"/>
        <w:gridCol w:w="51"/>
        <w:gridCol w:w="1000"/>
        <w:gridCol w:w="8"/>
        <w:gridCol w:w="75"/>
        <w:gridCol w:w="825"/>
        <w:gridCol w:w="75"/>
        <w:gridCol w:w="1005"/>
        <w:gridCol w:w="75"/>
        <w:gridCol w:w="645"/>
        <w:gridCol w:w="75"/>
      </w:tblGrid>
      <w:tr>
        <w:trPr/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3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е право с вкладыше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1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и 6 сото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5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Ж.  Здоровый образ жизн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6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плюс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ы и факты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8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газета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8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0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ое обозрение с приложение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  правд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8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комсомоле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3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Кавказ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2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верс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6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газет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газета. Комплект №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газета  Моя семь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0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ни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09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но секретно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 Росс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2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газет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7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45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сентября. Полный комплек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8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ая газет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5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9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жизнь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ерсантъ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6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самоуправлени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а-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9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ный календарь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5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экспресс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4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и разъяснен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4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дарность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4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Осет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0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æстдзинад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тия свободный взгляд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Осети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68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Кавказ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ик руководителя учр. кул.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54" w:hRule="atLeast"/>
        </w:trPr>
        <w:tc>
          <w:tcPr>
            <w:tcW w:w="7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808,11</w:t>
            </w:r>
          </w:p>
        </w:tc>
      </w:tr>
      <w:tr>
        <w:trPr/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40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 xml:space="preserve">Стоимость за </w:t>
            </w:r>
          </w:p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все экз.</w:t>
            </w:r>
          </w:p>
        </w:tc>
      </w:tr>
      <w:tr>
        <w:trPr/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4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кавказ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2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18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56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ая газет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7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тия  сегодн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80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1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ика краевед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0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библиографи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1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 закон. Выпуск 3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4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ательные даты 201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6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и, нотки и игрушк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7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библиотечный адвока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5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ровое делопроизводство от </w:t>
            </w:r>
            <w:r>
              <w:rPr>
                <w:sz w:val="22"/>
                <w:szCs w:val="22"/>
              </w:rPr>
              <w:t>а до 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98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библиотек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25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библиотек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27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98   Рерайтинг – переработка текстов своими рукам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47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99 Массовое библиотечное обслуживани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46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100 Информационная открытость библиотечных сайтов: Опыт…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6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культура библиотекар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7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туристской деятельност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48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коллектив: Методологические и методические аспекты изучен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66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ативный менеджмент в библиотек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32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я и культур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4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документирован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58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гаемые успеха: </w:t>
            </w:r>
            <w:r>
              <w:rPr>
                <w:lang w:val="en-US"/>
              </w:rPr>
              <w:t>PR</w:t>
            </w:r>
            <w:r>
              <w:rPr/>
              <w:t>-деятельности детской библиотек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21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правления качеством учета документов библиотечного фонд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26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обслуживания инвалидов по зрению:  теоретико  – методический аспек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60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ые ресурсы библиоте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47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персонала библиотеки: методика, технология, опы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предлагае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3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ем, учимся, играем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5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звездных дорог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7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197,14</w:t>
            </w:r>
          </w:p>
        </w:tc>
      </w:tr>
      <w:tr>
        <w:trPr/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130 Стародубова Н.З. и др. Менеджмент: формирование и учет библиотечных фондов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131 Моргенштерн И.Т. Справочно-библиографическое обслуживани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132 Библиотека в Электронной среде:  рецепты продвинутого поль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133 Бойкова О.Ф. и др. Правовая среда библиотек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134  Выставка: какой ей быть? Многообразие тем, разнообр. фор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библиотек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9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урок: методики сценарии и примеры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здоров, экология!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: Юридич консультан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19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учебных заведений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7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 с пр. «Библ. технологии»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5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в школе и биология  для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8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о налогах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1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к Москвы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35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кольник. Доп. образование, социальное, трудовое и художественное  воспитание детей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исторический журнал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сихологи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5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экономик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9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школьников и духовно- нравственное воспитани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2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экология в школ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4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 и креди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6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энциклопед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0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уле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28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- сил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4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тьянка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1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пресс с компакт диско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 в школе с приложением Уроки литературы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trHeight w:val="373" w:hRule="atLeast"/>
        </w:trPr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3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>
          <w:trHeight w:val="229" w:hRule="atLeast"/>
        </w:trPr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прав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82" w:hRule="atLeast"/>
        </w:trPr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8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ст - конструктор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181" w:hRule="atLeast"/>
        </w:trPr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кадеми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248" w:hRule="atLeast"/>
        </w:trPr>
        <w:tc>
          <w:tcPr>
            <w:tcW w:w="7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874,81</w:t>
            </w:r>
          </w:p>
        </w:tc>
      </w:tr>
      <w:tr>
        <w:trPr>
          <w:trHeight w:val="442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1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на все времен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55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власть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4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79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жизнь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0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религ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7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с вкл. Практику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99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о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9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знан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9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И.А. Система «Умный позвоночник»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7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защит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и общест.  в школе с разд. «экономика и право»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све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4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ое хозяйство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7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ц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7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25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1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рнал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3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 с приложением Русский язык в школ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35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 себе мастер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5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69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жизнь Росси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98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- молодеж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2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5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: Золотая библиотек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4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4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в школ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библиотека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19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ольного библиотекаря серия 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4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ольного библиотекаря серия 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3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и жизнь с приложением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7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вестни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2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оведение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5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чное дело – </w:t>
            </w:r>
            <w:r>
              <w:rPr>
                <w:lang w:val="en-US"/>
              </w:rPr>
              <w:t>XXI</w:t>
            </w:r>
            <w:r>
              <w:rPr/>
              <w:t xml:space="preserve"> ве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2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8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шк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йк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йка плюс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1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ед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почему?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923,2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9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ВГД – сказки, игры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7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 плюс веселые картинки о природ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2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урок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тни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8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-делк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библиотек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1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ено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3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школьников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1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школьная академ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69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й затейни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8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сказо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8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урь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0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техники для детей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4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1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233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ейни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илк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6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клашк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0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го и почему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35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рель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йк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ь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9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краевед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5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эруди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7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ки Маус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 и его друзь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натуралис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техни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п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3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8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тека и Мир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жизнь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тышк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8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весник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8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ире животных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библиотечной Ассамблеи Евразии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ти Международной Федерации библиотечных ассоциаций и учреждений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0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свет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45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6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49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литературы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5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софи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76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ИТОГ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504,77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9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 /</w:t>
            </w:r>
            <w:r>
              <w:rPr>
                <w:lang w:val="en-US"/>
              </w:rPr>
              <w:t xml:space="preserve"> GEO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6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и право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6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законодательство РФ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н истори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7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просвещени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идей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очаг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5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мополитен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4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 и международные отношен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4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технические библиотек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5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ая библиотека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9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 New times (</w:t>
            </w:r>
            <w:r>
              <w:rPr/>
              <w:t>Новое</w:t>
            </w:r>
            <w:r>
              <w:rPr>
                <w:lang w:val="en-US"/>
              </w:rPr>
              <w:t xml:space="preserve"> </w:t>
            </w:r>
            <w:r>
              <w:rPr/>
              <w:t>время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ip c DVD/</w:t>
            </w:r>
            <w:r>
              <w:rPr/>
              <w:t>ЧИП</w:t>
            </w:r>
            <w:r>
              <w:rPr>
                <w:lang w:val="en-US"/>
              </w:rPr>
              <w:t xml:space="preserve"> c DVD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столиц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9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о планеты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4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 дуг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6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ое право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яш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3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еранг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38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дзау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2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с приложение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89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3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бух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роман-газет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8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энциклопед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6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 1С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75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7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лка народных мудростей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1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детя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5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. Основы безопасности жизн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детей и молодеж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м вмест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3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следопы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5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1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й клуб АБВГД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57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-Город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5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громания + 2 </w:t>
            </w:r>
            <w:r>
              <w:rPr>
                <w:lang w:val="en-US"/>
              </w:rPr>
              <w:t>DVD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0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развлечь гостей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SICHOLOCIES</w:t>
            </w:r>
            <w:r>
              <w:rPr/>
              <w:t>/Психолог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7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ное рукодели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4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ая гвард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5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7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временни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76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468,2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720"/>
        <w:gridCol w:w="1080"/>
        <w:gridCol w:w="900"/>
        <w:gridCol w:w="1080"/>
        <w:gridCol w:w="7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«Мир сказ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49,9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ВСЕГО:     240 названий на                                                </w:t>
      </w:r>
      <w:r>
        <w:rPr>
          <w:sz w:val="28"/>
          <w:szCs w:val="28"/>
        </w:rPr>
        <w:t>598 026 руб. 31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культуры                                                       Р. Фидар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38:00Z</dcterms:created>
  <dc:creator>User</dc:creator>
  <dc:description/>
  <cp:keywords/>
  <dc:language>en-US</dc:language>
  <cp:lastModifiedBy>USER</cp:lastModifiedBy>
  <cp:lastPrinted>2010-11-02T10:29:00Z</cp:lastPrinted>
  <dcterms:modified xsi:type="dcterms:W3CDTF">2010-11-02T12:18:00Z</dcterms:modified>
  <cp:revision>17</cp:revision>
  <dc:subject/>
  <dc:title>         Приложение №3</dc:title>
</cp:coreProperties>
</file>